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55" w:hanging="0"/>
        <w:rPr/>
      </w:pPr>
      <w:r>
        <w:rPr/>
        <w:t>Erziehungsmittel nach Dr. H. Lietz</w:t>
      </w:r>
    </w:p>
    <w:p>
      <w:pPr>
        <w:pStyle w:val="Normal"/>
        <w:spacing w:lineRule="auto" w:line="360"/>
        <w:ind w:right="655" w:hanging="0"/>
        <w:rPr/>
      </w:pPr>
      <w:r>
        <w:rPr/>
      </w:r>
    </w:p>
    <w:p>
      <w:pPr>
        <w:pStyle w:val="Normal"/>
        <w:spacing w:lineRule="auto" w:line="360"/>
        <w:ind w:right="655" w:hanging="0"/>
        <w:jc w:val="both"/>
        <w:rPr/>
      </w:pPr>
      <w:r>
        <w:rPr/>
        <w:t>Vorbild sein als Erwachsener und Training zum richtigen Verhalten durch Erwachsene sind die bevorzugten Erziehungsmittel von Lietz. Mit Vorbild ist gemeint, dass der Erwachsene stets das Verhalten an den Tag legen sollte, welches er auch vom Zögling erwartet. Dies beinhaltet ein Leben nach Regeln und die Achtung von moralischen Normen und Werten, wie beispielsweise die Achtung vor der Natur, das Einhalten von Gesetzen und Respekt sowie Achtung vor seinen Mitmenschen haben.</w:t>
      </w:r>
    </w:p>
    <w:p>
      <w:pPr>
        <w:pStyle w:val="Normal"/>
        <w:spacing w:lineRule="auto" w:line="360"/>
        <w:ind w:right="655" w:hanging="0"/>
        <w:jc w:val="both"/>
        <w:rPr/>
      </w:pPr>
      <w:r>
        <w:rPr/>
        <w:t>Training ist als Mittel gemeint, welches durch regelmäßige Anwendung und Wiederholung, Erfolge in der Entwicklung des Zöglings  erkennbar macht. Unterschieden werden muss hierbei zwischen physischer und kognitiver Entwicklung. Die physische Entwicklung soll durch regelmäßige Bewegung und die Freude an gesundem Essen vorangetrieben werden. Die kognitiven Fähigkeiten können beispielsweise durch die regelmäßige Teilnahme an einem  breit gefächerten Kulturprogramm gestärkt werden. Möglichkeiten hierzu sind nach Lietz: Theaterbesuche, Gottesdienste, Kindergartenbesuch, Schule uns sonstige soziale Kontakte.</w:t>
      </w:r>
    </w:p>
    <w:p>
      <w:pPr>
        <w:pStyle w:val="Normal"/>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8:37:00Z</dcterms:created>
  <dc:creator> schubert</dc:creator>
  <dc:description/>
  <cp:keywords/>
  <dc:language>en-US</dc:language>
  <cp:lastModifiedBy> schubert</cp:lastModifiedBy>
  <dcterms:modified xsi:type="dcterms:W3CDTF">2008-06-18T09:06:00Z</dcterms:modified>
  <cp:revision>1</cp:revision>
  <dc:subject/>
  <dc:title>Erziehungsmittel nach Dr</dc:title>
</cp:coreProperties>
</file>